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rFonts w:cs="Comic Sans MS" w:ascii="Comic Sans MS" w:hAnsi="Comic Sans MS"/>
          <w:sz w:val="32"/>
          <w:szCs w:val="32"/>
        </w:rPr>
        <w:t>Rivers start as a trickle of water and as it rains more the water transforms into a river.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Rivers are a source of water that animals and human beings depend on to survive.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Nile River – found in Egypt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6"/>
          <w:szCs w:val="36"/>
        </w:rPr>
      </w:pPr>
      <w:r>
        <w:rPr>
          <w:color w:val="33CCCC"/>
          <w:sz w:val="48"/>
          <w:szCs w:val="48"/>
          <w:u w:val="single"/>
        </w:rPr>
        <w:t>RIVERS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Murray-Darling River – Found in Australia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Rivers are streams of water that lead into the ocean.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While the river flows further down the land it ends up in the ocean.</w:t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03:43:00Z</dcterms:created>
  <dc:creator>amy.toma</dc:creator>
  <dc:description/>
  <cp:keywords/>
  <dc:language>en-US</dc:language>
  <cp:lastModifiedBy>amy.toma</cp:lastModifiedBy>
  <dcterms:modified xsi:type="dcterms:W3CDTF">2009-06-10T03:47:00Z</dcterms:modified>
  <cp:revision>2</cp:revision>
  <dc:subject/>
  <dc:title>Rivers start as a trickle of water and as it rains more the water transforms into a river</dc:title>
</cp:coreProperties>
</file>